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Gianluca Gavazz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investimenti Prat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 xml:space="preserve">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Gianluca Gavazz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40:35Z</dcterms:modified>
  <cp:revision>9</cp:revision>
  <dc:subject/>
  <dc:title>1</dc:title>
</cp:coreProperties>
</file>